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2X 0.8.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ichael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 Cheng This is free software; see the source for copying conditions. There is NO warranty; not even for MERCHANTABILITY or FITNESS FOR A PARTICULAR PURPOSE. end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 Cheng &lt;stevecheng@users.sourceforge.net&gt;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teve Cheng This is free software; see the source for copying conditions. There is NO warranty; not even for MERCHANTABILITY or FITNESS FOR A PARTICULAR PURPOSE.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 Cheng\n" This is free software; see the source for copying conditions.\n" There is NO warranty; not even for MERCHANTABILITY or FITNESS FOR\n"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 Cheng This is free software; see the source for copying conditions. There is NO warranty; not even for MERCHANTABILITY or FITNESS FOR A PARTICULAR PURPOSE. end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0, 2001, 2002 OASIS Open, Inc. All Rights Reserved.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6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2000-2001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2000 Steve Cheng &lt;stevecheng@users.sourceforge.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18:00Z</dcterms:created>
  <dc:creator>Navia</dc:creator>
  <dc:description/>
  <cp:keywords/>
  <dc:language>en-US</dc:language>
  <cp:lastModifiedBy>lingsheng</cp:lastModifiedBy>
  <dcterms:modified xsi:type="dcterms:W3CDTF">2020-01-17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bUZX+iCWzF+47nOUr1cd4eT7WvnmzafDyHyJQlE7zV01T8KG4MmE91mroVyQ6wHEMBewbeq
RxEoZay0BqPuwzcqBHVTHUGRtET0OPLCmHk4casSNOFEa8T00QT4Nau0jKzH/iihkMiB/o/S
b4bwejv1rTYG8kTMJJE+0O1ILBmBdzNbTM3p+dg4/DkG8cbhw3cICAL/BKhIytcA2TWizjdk
4rXVU9r10ztJdFqldr</vt:lpwstr>
  </property>
  <property fmtid="{D5CDD505-2E9C-101B-9397-08002B2CF9AE}" pid="3" name="_2015_ms_pID_7253431">
    <vt:lpwstr>xNK7A5u4Of6MRkJ2kn3LRd1fOUf26KloIiJDcsPOvshmz2xZZuEiSX
7zgPoLncmA6c0rstm3MeJ8bh+zTxSvdTxCF3j23x18JfA6/gYopJg/apr9uFpcuscCSmTs2s
jPMl2gLMDeJWmH2lvbFJN9k+0jNOWGyFPiGJ2QnQxFhNfDGzuMDj3FktMWUCtFyrlNYobxf3
Rgn6yEdsI1JXSIG2bkFHAdYkJpbpRA1dfKd6</vt:lpwstr>
  </property>
  <property fmtid="{D5CDD505-2E9C-101B-9397-08002B2CF9AE}" pid="4" name="_2015_ms_pID_7253431_00">
    <vt:lpwstr>_2015_ms_pID_7253431</vt:lpwstr>
  </property>
  <property fmtid="{D5CDD505-2E9C-101B-9397-08002B2CF9AE}" pid="5" name="_2015_ms_pID_7253432">
    <vt:lpwstr>CG9lNIlbDKcKvZVECs+HuNHfUhQx9oxgCkLd
hzRcL6/PfNJGEURjekwlGFsE8ykHR/esJtbkxxBEfvxScfe9p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941</vt:lpwstr>
  </property>
</Properties>
</file>